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42260103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: Podstawowa opieka zdrowotna (rok akademicki 2023/202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Pielęgniarstwo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 rok semestr I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 ECT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4,5 (teoria-0,5; praktyka 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Wykłady – 10godz., Seminaria – 4 godz.,  Zajęcia bez nauczyciela – 20 godz. Zajęcia praktyczne – 40 godz., Praktyka zawodowa – 80 godz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/>
            </w:pPr>
            <w:r>
              <w:rPr>
                <w:rFonts w:eastAsia="Times New Roman"/>
                <w:i/>
                <w:lang w:eastAsia="en-US"/>
              </w:rPr>
              <w:t xml:space="preserve">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>adres e-</w:t>
            </w:r>
            <w:r>
              <w:rPr>
                <w:rFonts w:eastAsia="Calibri"/>
                <w:color w:val="000000"/>
                <w:lang w:eastAsia="en-US"/>
              </w:rPr>
              <w:t xml:space="preserve">mail: </w:t>
            </w:r>
            <w:hyperlink r:id="rId5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Katarzyna Kęc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/adres e-mail: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katarzyna.kecka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http://www.pum.edu.pl/wydzialy/wydzial-nauk-o-zdrowiu/zaklad-podstawowej-opieki-zdrowotnej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gotowanie merytoryczne i praktyczne do samodzielnego wykonywania zadań niezbędnych dla zapewnienia profesjonalnej opieki pielęgniarskiej nad jednostką i jej rodziną w środowisku nauczania i wychowania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mpetencje bazowe oraz podstawowa wiedza i umiejętności wynikające z realizacji „ścieżki edukacyjnej z zakresu edukacji zdrowotnej”, a także zajęć „wychowanie do życia w rodzinie” w ramach Liceum Ogólnokształcącego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Umiejętność współpracy w zespol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Poszanowanie godności i autonomii człowiek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763"/>
        <w:gridCol w:w="426"/>
      </w:tblGrid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  <w:sz w:val="20"/>
                <w:szCs w:val="20"/>
                <w:lang w:eastAsia="en-US"/>
              </w:rPr>
              <w:t>Charakteryzuje organizację i funkcjonowanie podstawowej opieki zdrowotnej w Rzeczypospolitej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0"/>
                <w:szCs w:val="20"/>
                <w:lang w:eastAsia="en-US"/>
              </w:rPr>
              <w:t>Polskiej i innych państwach, z uwzględnieniem zadań pielęgniarki i innych pracowników systemu ochrony zdrowi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Charakteryzuje system zarządzania, warunki realizacji i finansowania świadczeń pielęgniarskich w podstawowej opiece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środowisko nauczania i wychowania w zakresie rozpoznawania problemów zdrowotnych dzieci i młodzieży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>C.W26,C.U36,C.U37, C.U38, C.U42,C.U43, C.U47,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, C.U36,C.U37,C.U38, C.U42, C.U43, C.U44, C.U45,C.U47,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Ocenia środowisko zamieszkania, nauczania i wychowania oraz pracy w zakresie rozpoznawania problemów zdrowotny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, C.U36, C.U37, C.U43, C.U45, 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C.W26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środki ochrony własnej, pacjentów i współpracowników przed zakażeniami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C.W26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w praktyce dokumentacją medyczną oraz przestrzega zasad bezpieczeństwa i poufności informacji medycznej oraz prawa ochrony własności intelektual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C.W26, 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ruje się dobrem pacjenta, szanuje godność i autonomie osób powierzonych opiece, okazuje zrozumienie dla różnic światopoglądowych i kulturowych oraz wykazuje wysoki poziom empatii w relacji z pacjentem i jego rodzin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rzega praw pacjent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5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Samodzielnie i rzetelnie wykonuje powierzone czynności zgodnie z zasadami etyki, w tym przestrzega wartości i powinności moralnych w opiece nad pacjentem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4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Ponosi odpowiedzialność za wykonywane czynności zawodowe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4,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ęga opinii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8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aktyka zawodowa form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</w:t>
            </w: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6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7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8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9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0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 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 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6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dele systemów zdrowotnych . Ewolucja systemów zdrowot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W25, C.W26,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cepcja POZ według Światowej Organizacji Zdrow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, struktura, rola i zadania podstawowej opieki zdrowotnej w systemie ochrony zdrowia w Polsce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asady funkcjonowania podstawowych i specjalistycznych komórek podstawowej opieki zdrowotnej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finansowania podstawowej opieki zdrowotnej w Polsce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kres kompetencji i kwalifikacji oraz standardy pracy pielęgniarki podstawowej opieki zdrowot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Rola i zadania pielęgniarki medycyny szkolnej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kres kompetencji i kwalifikacji pielęgniarki w środowisku nauczania i wychowa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andardy pracy pielęgniarki w środowisku nauczania i wychowan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profilaktycznej opieki zdrowotnej nad uczniam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jęcia bez nauczyciel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2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Przygotowanie programu edukacji zdrowotnej dzieci w środowisku nauczania i wychowa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jęcia praktyczn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0" w:name="_Hlk25500358"/>
            <w:bookmarkEnd w:id="0"/>
            <w:r>
              <w:rPr>
                <w:rFonts w:eastAsia="Calibri"/>
                <w:lang w:eastAsia="en-US"/>
              </w:rPr>
              <w:t>TK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prawne funkcjonowania żłobków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zadania żłobków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rozwoju psychofizycznego dzieci 0d 4m-3lat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 pielęgniarki w opiece nad dzieckiem w sytuacji zasłabnięcia/omdle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zadania pielęgniarki, w opiece nad dzieckiem z ciałem obcym w nosie/gardle/oku/uchu/ przełyku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V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Praktyka zawodow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rning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Ślusarska B., Marcinowicz L., Kocka K : Pielęgniarstwo rodzinne i opieka środowiskowa, PZWL 2019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8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Kawczyńska-Butrym Z.: </w:t>
            </w:r>
            <w:r>
              <w:rPr>
                <w:rStyle w:val="Title1"/>
                <w:rFonts w:cs="Times New Roman"/>
                <w:b w:val="false"/>
                <w:color w:val="000000"/>
              </w:rPr>
              <w:t>Wyzwania rodziny: zdrowie, choroba, niepełnosprawność, starość.</w:t>
            </w:r>
            <w:r>
              <w:rPr>
                <w:b/>
              </w:rPr>
              <w:t xml:space="preserve"> </w:t>
            </w:r>
            <w:r>
              <w:rPr/>
              <w:t>Wydawnictwo Makmed, Lublin 2008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bCs/>
                <w:color w:val="000000"/>
              </w:rPr>
              <w:t xml:space="preserve"> 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9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jacek.brodowski@pum.edu.pl" TargetMode="External"/><Relationship Id="rId6" Type="http://schemas.openxmlformats.org/officeDocument/2006/relationships/hyperlink" Target="mailto:katarzyna.kecka@pum.edu.pl" TargetMode="External"/><Relationship Id="rId7" Type="http://schemas.openxmlformats.org/officeDocument/2006/relationships/hyperlink" Target="http://www.medicon.pl/autor-beata-brosowska.html" TargetMode="External"/><Relationship Id="rId8" Type="http://schemas.openxmlformats.org/officeDocument/2006/relationships/hyperlink" Target="http://www.medicon.pl/autor-elzbieta-mielczarek-pankiewicz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3:38:00Z</dcterms:created>
  <dc:creator>agh</dc:creator>
  <dc:description/>
  <cp:keywords/>
  <dc:language>en-US</dc:language>
  <cp:lastModifiedBy>Pacanowska Magdalena</cp:lastModifiedBy>
  <cp:lastPrinted>2020-01-31T09:18:00Z</cp:lastPrinted>
  <dcterms:modified xsi:type="dcterms:W3CDTF">2026-01-07T13:38:00Z</dcterms:modified>
  <cp:revision>2</cp:revision>
  <dc:subject/>
  <dc:title>ZARZĄDZENIE REKTORA nr</dc:title>
</cp:coreProperties>
</file>